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n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irgin Interactive Entertainment presents</w:t>
      </w:r>
    </w:p>
    <w:p>
      <w:pPr>
        <w:pStyle w:val="Ren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Rentekst"/>
        <w:rPr>
          <w:rFonts w:eastAsia="MS Mincho;ＭＳ 明朝"/>
        </w:rPr>
      </w:pPr>
      <w:r>
        <w:rPr>
          <w:rFonts w:eastAsia="MS Mincho;ＭＳ 明朝"/>
        </w:rPr>
        <w:t>GOAL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RODUC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 (known as Soccer in some countries) is a game enjoyed by million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ound the world. Now you can experience the most playable and action pack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 game from the comfort of your own armchair. Goal! offers an enormou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mber of features both on and off the pi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f the pitch you can set up your own league and cup competitions, pick up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2 teams at once from a pre-defined list of 144 or create your own, choos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om a selection of different pitch types, weather conditions, officials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ter the length of each match, change the view (from large to small scale)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nge the pitch orientation to play left to right or up and dow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 the pitch, winning requires skilful running, passing, chipping, heading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ckling and shooting. All of the set pieces found in real soccer are here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row ins, corners, free kicks, goal kicks and penalties. Players can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jured, substituted and booked. Action can be replayed at any point,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d to disk to create your own match highlights. The crowd also plays it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rt. Hear them roar as you approach the penalty area and chant as the gam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aches its climax. All this and much more is included in Goal!, so why are w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iting?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 overview for beginn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 is the world's favorite ball game. It is believed to have develop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om simple contests between rival medieval towns, and has grown from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pular amateur sport in the 19th Century into one of the world's gre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ectator entertainment's. Millions of people also play the game f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crea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e unlikely event that you don't know the basic rules of the game, here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 overview for beginners of the rules followed by Goal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 RUL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! is played with a round ball between two teams of eleven players ea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plus two substitutes). One player on each side must be a Goal Keeper,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ly they can handle the ball during play (although they are restricted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ing their hands within their own Goal area). Their job is to defend thei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 from the opposing team who will attempt to knock the ball past them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o the net behin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ther ten players kick, head and pass the ball to each other in an attemp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knock the ball into the opponents' goal. These players are divided in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ree types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enders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y must stop the opposing team from shooting at the goa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idfielders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y play mainly in the middle area of the field (hence the name) but oft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elp out in attack or defense when requir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wards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se players will try to score the goals, although other players in the tea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also try if they are given the chanc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 are allowed to try and get the ball off the opposition by tackl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m. However, if the tackle is judged by the referee to be illegal then it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lled a foul and the team who were fouled are awarded a free kick. If a fou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committed by a player in his own teams penalty area then a penalty kick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warded to the opposition. When a player commits a foul, there is a chan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he will be warned, booked (a yellow card) or sent off (a red card). Wh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ctually happens is determined by the referee. If the player is exceptional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ucky he might get away without being penalized at all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the ball is knocked outside the touchlines then a throw in is awarded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pposing team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match is divided into two halves of equal duration. If any players a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jured during a game then the time lost is added to the end of each half a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jury time. Some matches can go into Extra Time if the result at the end i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raw. Sometimes Penalties are called upon to decide a match if it is st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rawn after Extra Ti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ach match kicks off from the center circle at the start of each hal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ever a goal is scored the team who conceded the goal kick off again fro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enter circl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s swap ends at half time. This means they will play in the opposit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ion in the second half. The winning team is the one that scores the mo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FOOTBALL PI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ious markings are found on the pitch that define particular areas. Thes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e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Goal line - The line behind the goal, stretching from one corner 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ther (in the same half of the pitch). If the ball goes out of play aft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ing kicked by the attacking team, then a Goal kick is award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Goal area - Defined for placing the ball when a Goal kick is requir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enalty area - The Goal Keeper can handle the ball in the Penalty area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Goal area but nowhere else. An attacking player fouled in either area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 awarded a Penalty kic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enalty spot - This is where the ball is placed when a Penalty kick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ward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rners - If the defending team knock the ball out of play over their own goa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ne then a corner is awarded. The ball is kicked back into play by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tacking team from within this small area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ouchline - These lines mark the sides of the pi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lf way line - This is the middle division of the pitch, showing where o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lf ends and the other begi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entre circle - The team who aren't kicking off must not enter this circ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til the ball has been played by the opposition. This only applies at ki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 aficionado's will notice the inclusion of the recent back pass ru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ch stops a Goal Keeper from using his hands if the ball is passed back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m by one of his own players. The 'Keeper will immediately kick the ball ba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p the pitch under these circumstanc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ff-side rule has not been implemented in Goal! as it was felt that 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ould detract from the playability and flow of the ga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STERING THE MENU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om the Main Menu you can set up and play in your own League or Cu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petition, participate in a single match, practice ball control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nalties, plus much mo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are a number of different options available. To select them you mu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ove the pointer (shaped like a football) over the option you want with you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ouse (or joystick) and click the left mouse button (or press fire) to confir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choic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ICK STAR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get onto the pitch with the minimum of fuss, select the Practice option. 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next screen, select the Speed box until it says Novice, then choose Fre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actice. On the next screen select Continue. The final screen requires you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ld and press down fire for a few seconds before you are let out on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tch. If you get a message mentioning "Possible auto-fire detected 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joystick" turn off your auto-fire switch then try agai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are now in a practice match against a computer controlled Goal Keeper. F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formation on how to control the players, kick the ball, pass, shoot etc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ease read the 'Player Control' sec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actice will finish at the end of the first half. If you want to abort befo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, press Escape to take you back to the Main Menu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won't be able to practice tackling, free kicks or penalties but you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arn to dribble, pass and shoot with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w select the Single Match option. You might want to select the Speed 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 at the bottom of the next screen. The screens that follow are almo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dentical to those you saw in Practice, so select Continue on the fir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reen, then hold down fire on the next to get out onto the pi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are now playing a one player match against the computer. This will be you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st competitive match against opposition. If you want to quit at any point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 Escape and select Qui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IN MEN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of the features from the Main Menu are now described in detai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change a number of features before you play a Single Match or Practi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y choosing to alter the options from the Main Menu. (League and Cup match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ve their own separate Options screens but they are very similar to the o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und here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itch type affects the way the ball behaves when it makes contact with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urfac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rmal - This is a standard league pi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t - Wet - The ball will travel further on a wet pitch. There is also reduc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ounc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uddy - The ball tends not to go so far when passed along the ground on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uddy pitch. The ball bounces even less than on a wet pi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mbley - The best surface available. Similar to a normal pitch but the boun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slightly high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andom- This will randomly select one of the four pitch types for you. This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est way to solve any arguments when two players prefer different pi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s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2) Dura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length of the game can be altered using this option. You can choose fro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,3,5,10 or 20 minute halves. Each match consists of two halves played for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me dura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3) Wi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nd affects the way the ball behaves when it is off the ground. It can eith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 On or Off. The strength and direction of the wind is shown before you ge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ut onto the pi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4) Keeper Leve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most of a match, the Goal Keepers in a player's team will be und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puter control. The settings here affect how the 'Keepers in both team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player or computer) will perform. Note that they have no effect when a play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kes control of the 'Keeper for Goal Kicks or Penalties. The settings a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rd, Medium or Easy. The main differences between these settings i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iation in the 'Keepers speed of reaction and their overall accuracy wh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ing for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5) Repl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ever a goal is scored you can relive the moment by watching an ac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. These settings affect how and when you see them. Auto - After ea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 is scored, it is replayed automatically. Auto-Save - The goal is replay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saved to disk automatically. This requires a 'Replays' disk to have be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viously created via the 'Clear Disk' at the bottom of the Options scree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f - Turns them off completely. You can force an action replay at any ti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does not have to be after a goal. Simply press R during a game and the la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0 seconds or so will be replayed. The game resumes immediately after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 is over. If you wish to save the replay to disk, press Enter during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. You will need a Replays disk inserted in your internal drive. Se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'Other features' for further informa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6) Vie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ere you can choose the orientation of the pitch. Which way you play is dow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personal choice. The default setting is vertical. Vertical - This will vie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tch vertically (up/down). Horizontal - This will view the ma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rizontally (left/right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7) Sca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itch and players can be shown in two different scales. Both are availab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ring a ma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uto - The game is viewed in a closer zoomed in scale except at set piec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throw ins, corners, goal kicks, free kicks) when it zooms out to the wid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ale automaticall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Zoomed in - This will force the game to be viewed in the closer zoomed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ale all the time, even at set piec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Zoomed out - This will force the game to be viewed in the wider zoomed ou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ale all the time, showing more of the pitch as a resul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lso force a change in scale during a game or action replay 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ing the Spacebar. This will toggle between the zoomed in and zoomed ou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ale each time you press it. You can also do this at set pieces by hold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wn fire and pushing left or right with your joystic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8) Scann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canner is a handy overview of the entire pitch, showing the position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the players and the ball. It is overlaid on the screen during a match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 on opposing teams are colour coded by their main kit colour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tinguish ones teams players from the other. The ball is also displayed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other colour for improved clarit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uto - The scanner will change it's position on screen so that it does no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bstruct the players view of the ball. Fissato - La scansione rimane semp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ll'angolo alto a sinistra dello schermo. Fixed - The scanner will remain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op left hand corner of the screen at all times. Off - The scanner is no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played at 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lso manually change the position and size of the scanner during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tch. You can also turn it off if you change your min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X - Toggle between the various scanner siz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 - Toggle between the various scanner posi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 - Assign player numbers to the markers on the scann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 - Turn the scanner 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9) Crowd FX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! features lots of sampled sound effects. The crowd will react 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vents on the pitch, adding to the atmosphere. You will hear the roar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rowd as you approach the penalty area, or the chants of one teams support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ver another. These can be left on or turned off. The sound of the ball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referees whistle will remain on even when the crowd effects are 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10) Refere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ach referee has his own personality. This means that each one may reac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fferently to the situation in hand. For example, some will be more whist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ppy than others. A few may rarely brandish the yellow card whilst anoth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ight send you off without hesitation! The golden rule to remember is -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f is never wrong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eep selecting the referee until you are happy with your choice, (if th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n't a contradiction in terms!). You will only learn their temperaments 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perience. If you prefer, leave the choice to chance by choosing Random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e early days of the game, Referees were not needed. Differences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inion were settled in a sporting manner between the two Captains. Som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untries had Umpires in each half of the field who were called in when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appealed against a decision. The Referee developed when the Umpir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re unable to agree on a decision. The Umpires eventually became the Linesm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 know and love in the modern ga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 Setu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ce you have altered the options, you can save the setup information to dis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requires a 'Data' disk to have been created via the 'Clear Disk' op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ad setu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allows you to load in a previously saved setup file from a 'Data' dis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ear dis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are two kinds of blank disk required for Goal!, depending on whether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e saving replays or other game data. This option allows you to format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ither standard. You can also erase a previously formatted disk from he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ata disk - This is used for all data except action replay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s disk - This is used exclusively for saved action replay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ce you've done all you want to on the Options screen, selecting Exit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ke you back to the Main Menu with your newly configured options intac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NGLE MA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option gives you the chance to choose which team you want to play,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ther you play a one or two player game. Note that the game you play i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e off match and is not part of any league or cup competitions. All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tails on this screen can be changed by you. Simply select the one you wis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change by using the point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a) Team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choose from any of the available teams. Select one of the team nam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will change colour. If you change your mind, select another team inste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you're happy with your choice, select Done to finish and return 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ngle Match screen. If you would rather go back to the default teams, choos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ancel option and it will forget any changes you have made and return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the Single Match scree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b) Control Devic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ing this option will automatically toggle between computer (C)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joystick (J) control. The default players name will also change to reflec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c) Nam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change the default names if you wish. These names will appear when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 is scored during a match as you will see later on. Select the name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nge and a cursor will appear. Simply delete the default name and type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own, which must be no more than 19 characters in length. To delet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racter by character press the Backspace key. To delete the entire text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e go, press Delet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d) Spe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are five levels available, ranging from Novice up to Ace. The level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ffect the speed that the players run around (although these are affected 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layer attributes too). Beginners playing a one player game should se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puter level to be lower than their ow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ce you are happy with your choices, select Play. If you have changed you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ind, selecting Quit will take you back to the Main Menu inste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next screen will always appear no matter which type of match you're abou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play. The type of game appears at the top. The left and right sides sho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wo team kits. Beneath each one is the respective player names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urrent score is shown (0-0 before the match begins). Next to each score i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quare box labelled 'Pick/view teams'. This will allow you to see your curren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line up and change the team selection if you want from the availab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qu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current team list is shown on the left. On the right you can see you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urrent tactical formation. Beneath this are a couple of op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ck Play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ing this option allows you to play as Manager and choose the players f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first team squad, which will consist of 11 players (including 1 Goa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eeper) and two substitut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entire first team squad is displayed here, consisting of up to 28 player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default squad has already been selected. To choose different players,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ust swap the currently chosen player with the player you want to replace hi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t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the players number and the box should turn black. Now choose the numb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ox of the player you wish to play in that position instead. The old play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mber will now appear in the new players box. If both players were already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quad then they will simply switch posi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otball players were originally identified in the matchday programmes by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lour of the caps that they wore during a match. Player numbers didn't appea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til 1928. However, caps still play a part in modern day football. They a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warded to players when they represent their country in international match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OK when you have finish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do and Qu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do will undo any changes you have made. Quit will take you back to the tea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screen with the current changes left intac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Forma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choose your preferred team formation from those provided. Selec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rows to go through them. You can also change the players with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mation. For example, you might want player 2 to play in player 10'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sition and vice versa. Simply select the player name then select the name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layer who is in the position. This change will affect all of the oth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vailable formations. This is most useful when a player has been sent off.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press your substitution key, get to this screen and place a midfiel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up front if your main striker has been sent 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ce you've finished picking or viewing your team, you can select the refere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om the available list. There are two ways to change the pitch. Selecting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roup of arrows will alter the orientation of the pitch (horizontal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ertical). You can also change the pitch type by cycling through the fi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vailable settings (Normal, Wet, Muddy, Wembley or Random). Lastly, select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Wind option will toggle between a random wind setting and no wind (none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os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ch team kicks off is randomly decided by the computer. Whoever wins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ss of the coin will have the choice of which direction they play 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st half. If a player wins, they can choose the direction they wish to 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y selecting the box at the bottom of the screen. If you are playing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puter team and it wins the toss, you will be informed of its decis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stly, at the bottom of the screen is the Continue option, which should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ed once you've finish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play, each player must press and hold down fire for a second or two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r beneath the Joystick number at the bottom of the screen will fill up fro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ft to right. If it doesn't, or the bar only partially fills up, you will ge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essage "Possible auto fire detected on joystick"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eck that your joystick's auto-fire switch is off then select OK and tr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ain. In a two player game, both players must do this. If all goes well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find yourself running out onto the pitch, ready for kick 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learn how to control the players during a match, please refer 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'Player control' sec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itting a ma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Quit during a match, press Escape at any time to bring up a new scree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screen also appears at half time and full ti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inue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 the second half or confirm the end of the game (depending on which hal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s just finished). If you've interrupted a game during one half then use th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 to go straight back into the ma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tch Report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will give the statistics from the first half or the overall statistics i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tch has just finished. You can see from here how many shots on goal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d, how many saves were made, the number of corners, throw ins, penalti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tc. The amount of possession will show which team had the ball mos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it -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bort the game. You will be asked to verify this. Note that if you are play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ainst a computer team in a league or cup competition you will automatical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 awarded a 5-0 defeat regardless of the current match score. This op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on't appear at the end of a ga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THER FEATUR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part from actually playing a game of football, you can adjust a number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ther features during a ma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cann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canner is a handy overview of the entire pitch, showing the position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the players and the ball. It is overlaid on the screen during a match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 on opposing teams are color coded by their main kit color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tinguish ones teams players from the oth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all is also displayed in another color for improved clarity. You c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nually change the position and size of the scanner and you can also turn 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X - Toggle between the various scanner siz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 - Toggle between the various scanner posi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 - Assign player numbers to the markers on the scann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 - Turns the scanner off. Pressing D again will turn it back 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ction repl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 R to replay any moment during a game. There are a number of ways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iewing an action replay. This facility is not unlike a video recorder.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play, stop, visual rewind, or visual fast forward through an ac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. You can also play the action replay at half speed if you wan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itiate action replay (start)                                     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op                                                               Fire button/Escap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isual Fast Forward                                                F5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isual Rewind                                                      F2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ast Visual Rewind                                                 F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rmal play (after Fast forward/rewind)                            F4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low Motion(after normal play F4)                                  F4 aga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eeze action replay                                               F3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nge pitch scale during action replay                            Spaceba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ing repl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lso save the replays to disk. To do this you need to have created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s disk from the Clear disk option found in the Options menu before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tch kicked of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save a replay to disk, insert your Replays disk into your drive after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 have appeared on the pitch. When you have initiated a replay (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ing R), immediately press Enter. Goal! will look at your Replays disk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 the replay if it can. 11 replays can be stored on one disk and Goal!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utomatically assign the next available number to each replay sav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e corner of the window at the bottom of the screen (where the score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ther info is shown) you will see a message appear. What this message s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pends on the circumstanc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 OK Replay 1 has been successfully saved to the Replay disk. (Example)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ULL The Replay disk already has 11 replays on it. If you decide to press 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Enter again, it will save to this disk by deleting the oldest ac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 found and saving the new one in its plac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D DISK Somehow this disk has become corrupted and is unusabl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put a new Replay disk in the drive at any time, so you don't have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verwrite old action replays because the disk is already full. Goal! alw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rts again from 1 on a new blank Replay dis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uto save repl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have set up Replays from the Options menu to be saved automatical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you don't have to press Enter as this will be done automatically. If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k becomes FULL it will overwrite the oldest action replay by defaul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us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ing P during a match will pause the game. Press P again to unpause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turn to the ac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fferent view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pacebar can be used to manually toggle between the normal zoomed in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wider zoomed out view of the pitch during a match or an action replay.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also do this by pressing and holding down fire and pushing left or r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taking throw ins or corner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ubstitution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ring a game, players can be automatically substituted due to injury. You c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so force a substitution at any point by pressing your substitution keys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ring a match or at half time or full time (if extra time is to be play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fterwards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1 (home team) Left Amiga key (Amiga), Left Shift key (ST)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2 (away team) Right Amiga key (Amiga), Right Shift key (ST)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will notice a small arrow appear in the window at the bottom of the scre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der your score. As soon as the ball next goes out of play (for a throw in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 kick or corner) you will be presented with the substitution screen, whe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choose who you want to take off. Your first team squad is listed 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left. On the right are the current team tactic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a substitution has been forced due to a player injury, the bar on the r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show the number of the player coming off and the number of the substitut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minated to come on. If you want to change to the other substitute, simp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the name of the injured player from the list on the left and th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the name of the other substitute inste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are forcing the substitution yourself, select the name of the play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want to take off and then select the name of the substitute you want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ing on. Their shirt numbers will appear in the bar on the right. If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ange your mind, select the bar to clear i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want to change the team tactics, go through those available 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ing the arrows. You can also change the players within the forma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example, you might want player 2 to play in player 10's position and vi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ersa. Simply select the player name then select the name of the player who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e position. This change will affect all of the other availab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mations. This is most useful when a player has been sent off. You can pres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substitution key, get to this screen and place a midfield player up fron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r main striker has been sent off. When you are completely finished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QUI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ACTI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ost eager beginners will probably play a single match first to get thei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st taste of football action. However, if you feel that you might need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actice your footballing skills this is the option for you! From here you c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oose to either play a practice match or practice taking and saving penalti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a penalty shoot ou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ee Practi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ee practice is a match that allows you to run out onto the pitch and kno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all around, getting used to the control system. Whilst you have your fu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quad to play with, the opposition is limited to just the Goal Keeper. 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row ins and corners will be taken by you to allow you to practice them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ving chosen Free Practice, you will be taken to a screen you might ha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ready seen as you prepared to play a single match. This very same scre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appear immediately before every type of match (Practice, Cup, Leagu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tc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wo team names and their respective kits are shown on the left and r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nd sides of the screen. The home team is on the left (this will be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ring practice or in a one player game). As the match hasn't kicked off yet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urrent score is 0-0. Next to each score is a square box labell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'Pick/View teams'. Selecting the box will allow you to see your current team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discussed in more detail in the 'Single Match'. As we are on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erested in practising, we don't need to worry about this option for now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neath this you would normally see the name of the referee. However,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actice game doesn't need one so this will remain blank. To the left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tch types you will see a small group of two arrows. These indicate wheth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tch is to be played on a horizontal or a vertical pitch. The Pitch typ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 can be selected to cycle through those available. The differenc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tween the various pitches are described in the 'Options' section, but it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st to stick with a Normal pitch for now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Continue to go to the next screen. This will summarise the set up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ve chosen (for example, no referee, a normal pitch and no wind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might have noticed in the middle of the screen an instruction telling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'Press fire to start'. You should also have spotted a bar beneath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 Joystick 1 at the bottom of the screen. When you press fire to star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tch, hold the fire button down for a second or two. You will see the ba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radually fill up from left to right. If it doesn't, or the bar only partial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lls, you will see the message 'Possible auto-fire detected on joystick'. I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appears, check that your joystick auto-fire switch is turned off. When 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, select OK then try pressing fire again for a few second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ICKING OF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oth teams will run out onto the pitch and line up in player order a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rt of the match. During practice, the opposing team will only have o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(the Goal Keeper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oments later both teams will automatically run to their correct positions.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normal match, one team will kick off the first half and the other will ki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f the second. However, in Practice you only play the first half and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ways win the toss to kick off anywa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learn how to control the players, please refer to the 'Player control'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ction for further detail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is a special feature implemented in a practice match which allows you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actice certain moves over and over again easily. When the ball is in play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 the DEL key. This will temporarily store the position of all the play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 the pitch. At any other time during a match when the ball is in play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ssing the HELP key will restore the players to their saved posi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example, you can practice crossing the ball from the wings by position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player down the right wing then pressing DEL once. Try crossing the ball. I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want to try again, press HELP whilst the ball is still on the pitch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try again from the same position. If you press DEL again at any poin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new player positions will replace the previously saved on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nalty Practi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is situation, both teams have to alternately take 5 penalties to decid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o wins. If the scores are tied then you continue taking alternate penalti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ntil one team misses and the other team scores. You can change the number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nalties taken by selecting the 'Best of' value and cycling through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vailable number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e Player Penalty Practice will match your team against computer controll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position. Selecting Two Player will obviously play you against another hum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further details on how to take penalties, please refer to the 'Play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rol' sec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decide you've had enough of Practising, pressing Escape will take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raight out and back to the Main Menu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AGU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! also allows you to define your own league competition. You will find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s very similar to those used in defining cup competi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1) New Competi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ague Nam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the current league name and a cursor will appear. Delete the name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 in your own. A maximum of 23 characters are allowed. To change the valu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the remaining options you must select the arrow buttons either side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lue you wish to chang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mber of Team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will define how many teams will play in the league. The minimum allow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2. The maximum is 32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mber of Pla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defines how many times the teams play each other in a season. The minimu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owed is 1. The maximum is 10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ints for a w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either award 2 or 3 points for a win. Draws are always awarded 1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in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mber of matches per tea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value is automatically calculated from the number of teams in the leagu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the number of times they play each other. For example, if there are 24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s in the league then your team must play the remaining 23. If you 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ach other twice a season then the total number of games to be played will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46 in one seas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puter leve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sets the computer level, ranging from the lowest (novice) to the highe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Ace). All computer teams will play at this leve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uman leve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does the same. The levels start at Novice and go up to Ace. All hum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s will play at this leve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are happy with your choices then select Play inste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tion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ccess the usual Options screen to define the pitch type, wi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ditions etc. before you start. This options screen only applies to leagu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tches. You can also format your data or replay disks from he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ce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don't want to play in a league, choose Cancel to go back 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vious scree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 Selec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will now have to select your teams as normal. Selecting a team once plac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under Computer control (C). Selecting it twice gives it Joystick contro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J). Selecting it a third time will cancel its selection. You are told a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ottom of the screen how many teams you have left to choose. If you chang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mind at any time just select Cancel. When you have chosen the requir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umber of teams, select Done. You will now be shown your League tabl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able shows the position of each team, the team name, and then details 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tches played so far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                   The number of matches play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                   The number of matches w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                   The number of matches draw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                   The number of matches los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F                  Goals for (the number of goals scored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A                  Goals against (the number of goals conceded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TS                 The total number of points award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re the points are the same, the team with a superior goal difference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 placed higher. For example, team A and team B have five points each. Team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placed one position higher than team B because A has scored 6 and conced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 (a goal difference of 4), whilst B has scored 4 and conceded 1 (a goa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fference of 3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ly the first 14 teams are shown. If your league is larger, select the dow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row to the right of the table to see the teams further down. Select the u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row to return to the top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next fixture to be played and the result of the previous fixture is show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neath the league table. At the very bottom are four options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will play the next scheduled fixture in the leagu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option allows you to save the current league table to disk. You must ha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ready formatted the disk as a data dis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will take you back to the League menu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ki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kip is a handy feature for getting to player fixtures quickly. Selecting ski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rapidly play all of the scheduled computer vs computer matches until 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es to the next player fixtu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lso change when matches are played. By selecting the next fixtu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ch is highlighted at the bottom of the screen (as text) you can go throug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of the home teams fixtures. Stop when you reach the fixture you want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 next. This is most useful if the away team (a player) isn't available f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particular match. Obviously, any matches you decide not to play will have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 played eventuall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lso choose the home team by selecting the team name directly from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xture list. You can then go through the fixtures as described abov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where you can review previously saved action replays. You will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ompted to insert a Replays disk. Up to 11 different action replays can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d on one disk. Those found on the disk will be displayed alongside an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ments (which are discussed in a moment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one of the available replays from the list. A new screen is display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ch looks very similar to the summary screens shown before each match. He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see the name of the referee, the pitch and wind conditions. You c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so inspect the match report for the moment the replay was sav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 the bottom of the screen are three op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iew Re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watch the replay you have loaded in. To re-save the replay with the ne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ments press Enter during the repla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tch Repor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s normal this allows you to see the exact match statistics at the momen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y was save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ce you've finished, select Exi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DIT TEAM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want to change the teams in any way, you must select this option fir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fore you decide what kind of match you are going to play. If you try edit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s after you have started a new cup or league competition, both cup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ague data will be erased and you will have to start them agai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stly select a team from the list. You will be taken to a screen which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ow you to change the teams detail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om here you can change the names of the teams, players, and managers.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also choose their default tactics and change the home and away playing k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signs. About the only thing you can't do is choose the results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 name and Manag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the relevant box. Delete the current text and type in your own, whi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not be longer than 19 character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st and Second Kit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oose either box to be taken to the Kit Design scree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ong the top of the screen are 6 different kit styles. Simply select the o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wan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neath these are two separate colour palettes. The left side palette is us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clusively for the main kit colour. The right side represents the seco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lou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urrently selected colours are indicated by a small round mark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you select a colour it is immediately shown in the kit designs abov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you've finished, select Done to return to the team screen. Cancel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so do the same, but it ignores any changes you have made to the kit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a player from the squad shown to edit his na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y selecting the players name you can delete the current one and type in a ne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e. The name must be no longer than 15 character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lst you're here you can examine the players attributes. There are eight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ta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w fast the player can run and how quickly they accelerate and decelerat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mina           How long they can last at their maximum pac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gression        How likely a player is to try a tackle and injure an opponen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silience        How likely a player is likely to survive(!) a tackl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eeping skill     How good the Goal Keepers reactions a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ckling skill    How good the player is at tackling and gaining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ssing skill     How good the player is at passing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hooting skill    How good the player is at Shooting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ach attribute is represented by a color-coded bar. The color at the r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 of the bar indicates the strength of the attribute. You cannot alter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tribut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urple           Poor             Dark Green        Averag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ght green      Good             White             Very goo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range           Excellen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you've finished looking, select Don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ck Play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your chance to play Manager and choose the default players for you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st team squad. 13 players must be selected. They must include 1 Goal Keep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no 1), 10 outfield players and 2 substitutes (no's 12 and 14). Note that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change these default players again before you play a league, cup or sing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tch. Choosing a player is simple. Select the Pick Players option. The Pi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 screen will now be shown. Select the number box (which may or may no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ain a number at the time) of the player you wish to add or move 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. It will turn black. Now select the number box of the position you wan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play him in. He will swap places with the player who currently plays the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 this as often as you wish until you have a team line up you are happy wit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DVANCED FEATUR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ansfer players You can also move a player from one team to another. Instea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selecting the player name, place the pointer over the name then press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pace bar. The players name will appear at the bottom of the screen. No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 OK then select QUIT to go back to the team selection screen. Choose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w team and select pick players as before. Place the pointer over an empt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lot in the player list and press Space bar again to place the player 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. Note that you cannot delete players. You can only move them from o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ub to another, and one at a tim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diting teams You will have to select the team you wish to edit from eith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default Goal! teams or from Custom teams that have been saved to a dat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k. If you've never used this option before you should select the Goal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s. You will next be presented with a simple file selector. Using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lector is simple. The available files (teams in this case) are shown o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ft. A slider button allows you to scroll up and down the list if it is to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rge to fit in the allocated window. Either select the button (keep fire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ouse button pressed down) then move up or down to scroll up or dow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st. Alternatively, select it once and it will automatically go down to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xt window full of files for you each time you select it. The name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le you select will appear in the bar at the bottom. You can also select th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r and type in the name of the file you want to load in if you prefer. Eith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y, when you are finished, select OK if you are happy with your choice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cel if you've changed your mind and want to do something else instead. Wh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now do on this screen depends on what mode it's in (not tonight dear I'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t a headache!) Delete mode The mode is displayed in the bar near the top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creen. It can either be in DELETE mode or REPLACE mode. Say you want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lete a team. Ensure that the bar is in delete mode first (select it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ggle between delete and replace mode). Now select the small box to the r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 name of the team you wish to delete. The team should disappea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pletely. Replace mode Replace mode is very handy if you want to take a fe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ams from France, Italy, Germany etc. and mix them together in one tru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uropean league or cup competition. You must first load in the grou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aining the teams you wish to extract (either from the Goal! teams or may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om custom teams of your own). These teams haven't replaced the ones that a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ready in memory. They are now both in different screens and you will be ab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switch between the two of them to effectively cut and paste them togeth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hoose your team from those you just loaded in by selecting the name. You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be shown the previous teams screen. You can replace a team with the o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hose by selecting the small box next to the team name you wish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ace. Your other team will now appear instead. Alternatively, you can ad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ther team to the current list by selecting the first blank slot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cing them there instead. To finish in replace mode you must select Done 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ottom of the screen. To finish completely (when you have finish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leting and replacing) you must select Done agai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CADE CHALLENG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Arcade challenge will test your playing skills against all five of the</w:t>
      </w:r>
    </w:p>
    <w:p>
      <w:pPr>
        <w:pStyle w:val="Rentekst"/>
        <w:rPr/>
      </w:pPr>
      <w:r>
        <w:rPr>
          <w:rFonts w:eastAsia="MS Mincho;ＭＳ 明朝"/>
        </w:rPr>
        <w:t xml:space="preserve">computer skill levels. </w:t>
      </w:r>
      <w:r>
        <w:rPr>
          <w:rFonts w:eastAsia="MS Mincho;ＭＳ 明朝"/>
          <w:lang w:val="en-US"/>
        </w:rPr>
        <w:t>(Novice, Amateur, Semi-pro, Pro and Ace). Each rou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progressively get harder. A draw will be enough to get you through bu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you beat the cream of the computer teams? Each match is played on a Norma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tch with no wind and lasts 2 minutes each hal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        FGoals for (the number of goals you have scored)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A       Goals against (the number of goals you have conceded)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FF     The Goal difference (the difference between goals scored and conceded)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VEL    Level 1 = Novice, Level 5 = A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INT    Calculated by multiplying the DIFF by the LEVE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of the Main Menu options have now been described. All that's left now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instruct you in the skilful art of..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CONTRO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 matter what type of game you have elected to play, you will eventually ru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ut onto the pitch, ready to kick off the match. When the players are 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enter circle, press P to pause the game for a moment. Before we start w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hould look at the screen. Apart from the players and the pitch you will see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uple of other things that need explaining. At the bottom of the screen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see a window displaying lots of useful informa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name and number of the player currently in possession of the ball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hown. (The name is displayed in his teams main kit color). The length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ime left in the half is shown between the current score. The colored arrow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xt to the score indicate which direction the teams are playing in that half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levant messages are also displayed from time to time underneath as you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e as the game progress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e top left hand corner of the main screen you will also see the scann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an overview of the pitch showing the position of all the players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all. Each team is represented on the scanner by colored markers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lor is determined by the teams main kit color. The ball is also shown in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fferent color. The scanner can be adjusted by pressing the following key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uring play (note that you can't do this whilst the game is paused)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X- Toggle between the various scanner siz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 - Toggle between the various scanner position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 - Assign player numbers to the markers on the scann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 - Turns the scanner off and 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w that we've looked at these features, press P to unpause the game and w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e now ready to learn how to control the players and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CONTRO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roughout the match you will control the player nearest to the ball. All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ther players on your team will behave according to their individua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ttributes and will move into suitable positions according to the tactic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mployed. The player you currently control is highlighted by a line. Note th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following instructions refer to tapping and pressing the fire button 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r joystick. A tap is only a quick stab and a press is where you hold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ton down for a second or more, depending on the circumstances. Don't worr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the following instructions sound a bit complicated. Many of them a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uitive and will feel quite natural after a whil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MOVEMENT OFF THE B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are a number of things your currently controlled player can do when 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esn't have possession of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nn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make a player run, push your joystick in the required direction. The long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layer runs in one direction the faster he will go. The fastest he can g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 determined by the players Pace attribute and how long he can sustain it 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ffected by his Stamina attribute. You will learn more about all the availab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attributes lat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a player is running at full speed, it is harder to suddenly chang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ion. This is due to the players turning circle. The faster he runs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rger his turning circle will be when he tries to change direction. This i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volutionary new feature especially implemented in Goal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CKL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lst the only way to practice tackling is to play a proper match again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other team, it is important to understand the principles. There are a numb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different ways of tackling and they each have their own merit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lide Tack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tackle is powerful, but it can result in fouling and injuring players.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rform a slide you must tap the fire button whilst the ball is low. A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sult your player will slide in the direction he is facing. To make a saf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ckle your player must make contact with the ball before he makes contac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th the opponent. If he makes contact with the opponent before the ball, th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at will almost certainly be seen as a foul by the Referee. For example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ckling from behind the opponent will nearly always result in a fou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lock Tack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is possible to block a player from reaching the ball by getting in his wa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will slow him down. To gain the advantage ensure that you get ball sid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 player when you make the block, so that you can reach the ball firs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HEAD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the ball is in the air, quickly tap the fire button and when your play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jumps, push your joystick in the direction you wish to head the ball. You c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ke the player head the ball downwards by holding the fire button down whi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layer is in the air until he heads it. Note that your players speed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ion will affect the direction and force of the header. Heading is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fficult skill to master but it can be very effectiv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HEST DOW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the ball is coming towards you at chest height, facing the ball and do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thing will automatically make your player chest the ball down, ready to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rolled. If your player is facing away from the ball then it will bounc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f him inste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CISSOR KI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so known as the overhead kick, this is a strong kick given to the b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ilst at head height. To execute it, you must reverse your joystick while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is in the air. To make contact with the ball the kick must be time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cisely. The player will always fall to the ground after performing th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crobatic kic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CONTRO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following moves are all possible when your player has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DRIBB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what happens when a player is running with the ball at his feet. 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ns forward and kicks the ball ahead of him in the desired direction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stance the ball is kicked depends on the speed that the player is running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RA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want to pass accurately the first thing you need to do is to stop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at your feet to give you complete control. This is known in the game a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rapping the ball. To do this, you must press and hold the fire butt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mmediately before your player touches the ball. You should come to a hal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th the ball at your fee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RAP TUR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urning with the ball when travelling at speed requires good technique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void losing the ball. The Trap Turn method involves slowing down with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using the Trap and then moving off in a new direction as follows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)   Hold the fire button down and touch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i)  Centre the joystick (to stop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ii) Release the fire butt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v)  Push the joystick in the new direc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try turning at faster speeds, but this is more a case of choosing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ight moment to change the direction of your run so that you don't deflec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away. This especially applies when you try cutting in at 45 degrees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ke a diagonal run into the opponents Penalty area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TO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enter the joystick white in contact with the ball. You will slow down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op with the ball. This is most useful when you intend to continue dribbl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 in a different direction. However, this technique requires careful tim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 when it works it ensures that you are moving slow enough not to lose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. 180 degree turns with the ball are possible using this techniqu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ASS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ontrolled Pas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've just trapped the ball, keep the fire button held down and then tr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oving your joystick. You will see your player turn with the ball still at hi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eet. When you let go of the fire button the ball will be passed to the fee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 player who is nearest to yours in the direction you are current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ushing the joystick. Of course, an opposition player may try and tackle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block or intercept the pass so it's not guaranteed to reach your team mat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Chip Pas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chip the ball by reversing your joystick when in contact with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. This will kick the ball high but with less force than a normal shot.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sition of your joystick after the chip will give the ball swerve and allow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to adjust the height (see After Touch for more details). This techniqu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ows you to pass the ball over an intervening player to a fellow team mat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r make a cross into the opponents Penalty area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ually when making a chip you need to keep the ball low. This can be done 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ushing your joystick forward again immediately after performing the chi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thus dipping the ball downwards). After Touch explains in more detail how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werve the ball during a ma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Through b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a different sort of pass. Whilst dribbling with the ball you can stop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unning. The ball will run ahead of you and if you've judged it correctly 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run through to another of your players instead. This can be ver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ffective as some human players tend to follow the movement of the play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ather than the movement of the ball and this can fool them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Long B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technique is simply kicking the ball towards a team mate by shooting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and using swerve. To shoot the ball, tap the fire button on your joysti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in contact with the ball. The player you are aiming the long ball at mu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ercept it as it comes down so that he can control it quickl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HOOT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eing that the aim of the game is to score as many goals as you can,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hould really learn how and when to score one! Fortunately, there is more th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e way to do thi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simply a straight shot in any of the eight joystick directions. Ju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ive the fire button a quick tap. You may then adjust the direction and he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 ball using After Touch (which is described in a moment, honest!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ou can also try scoring by using a number of other techniques, like Sciss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icks, Headers etc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FTER TOU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a very useful technique which allows you to affect the travel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after it has been kicked. This serves two purposes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)  It allows finer control of the direction and height of a kic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i) It allows you to bend the ball, dip it and lift i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direction of your joystick immediately after a, kick determines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ion of the swerve. How soon after the kick you adjust the direction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w long you hold onto it in that direction before letting go determines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mount of swerv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get a really good curl on the ball, you must push your joystick the momen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all is kicked and hold it there until the swerve dies awa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ft/Right - Swerve ball left/righ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enter - Do nothing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dip the ball, always push your joystick in the direction of the kick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lift the ball, always pull your joystick away from the direction you wis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kick i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T PIEC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t pieces come into play whenever there is a dead ball situation, (i.e. wh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 has stopped). This includes throw ins, free kicks, Goal kicks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rners. When you take these set pieces, think about where you are going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 the ball or who you are going to pass it to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haven't changed the options (as found in the Options menu selected fro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Main Menu) you will notice that every time the ball goes out of pl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resulting in a set piece) you are presented with a wider zoomed out scal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iving you a much bigger view of the pitch, but reducing the size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s as a result. Once the set piece is taken, the scale will change ba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the normal zoomed in view. This automatic rescaling can be changed by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the Options menu, which is discussed lat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row in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throw the ball back into play you must select the direction, length 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eight of the throw. This is indicated by a dotted line which is drawn fro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layers position outward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) The directi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push your joystick left and right then the line will rotate around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. Stop moving when it is pointing in the required directio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i) The lengt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now push your joystick up you will see the length of the line increas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were to push your joystick down then the line will shorten. This show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w far the ball will travel when you throw it (i.e. the strength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row)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iii) The heigh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height of the throw can be adjusted by pressing and holding down the fi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tton, then moving the joystick up or down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you are happy with the direction, length and height of the line, tap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re button to throw the b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riginal football laws of 1863 awarded a throw in to the first player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uch the ball after it had crossed the touch line. The ball had to be throw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 at right angles to the touch line and it couldn't be played by anyone unti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t had touched the ground firs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KING FREE KICK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a free kick is awarded a number of things can happen, depending on whe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offence took place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are near enough to the opposing teams Goal, you will see a number of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ir players lining up a wall between the ball and the goal. A few moment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ter you will see a dotted line similar to the one used for throw ins appea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nce again you must use your joystick to set the direction, length (i.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rength) and height of the free kick. When you are happy, tap the fire butto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kick the ball. Remember that you can use after touch to bend the ball whe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king free kick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the free kick is not close enough to the opposing teams Goal, then a norma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ee kick is required. Simply kick or pass the ball as you would do normall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ENDING FREE KICK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are the defending team, the defensive wall will be set up automatical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 you. However, you do have a few seconds to adjust the number of players i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wall. By default, four players are lined up, but you can increase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crease the number of players with your joystick: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increase players in the w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ickly pushing full right on your joystick will add one player onto the e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the wall each time. The maximum number of players allowed in a defensi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all is 7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take players out of the w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ickly pushing full left will remove one player each time. The minimum numb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players allowed in a defensive wall is 0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move the w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uickly pushing your joystick towards or away from the ball to move the wall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is a 10 yard limit to how close the wall can be to the ball. You wi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now when you have reached it as the wall won't move any closer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RN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gain you will be presented with a dotted line to set up the direction, lengt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power) and height of the corner kick. Once again remember that after tou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n be added to a corner kick for that dead fluky scoring direct from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rner routine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 KICK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re are two kinds of Goal Kick. The first is a drop kick which will occu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n the 'Keeper has caught the ball in his hands. He will then step forward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rop the ball and kick it before it touches the ground. After touch can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dded to swerve the kick. The second type is when the opposition kick the ball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ut of play over the Goal line. The 'Keeper then places the ball on the edg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f his Goal area and will kick the ball forward from the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y pushing your joystick and tapping the fire button you can affect where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is kicked under these circumstanc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NALTI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a player is fouled inside his opponents Goal Area then a penalty will b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warded to the attacking team. Some cup matches have to be resolved by playing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penalty shoot ou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aking a penalt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o take a penalty you must first press the fire button to start the run up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all. The longer you press the fire button the higher the kick will b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Just before your player makes contact with the ball, push your joystick 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ion you wish to kick the ball. After touch can also be applied if you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e quick enoug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miss a penalty in a penalty shoot out then you do not get the chance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ore from a rebound. However, in a normal match, if the opposition 'Keep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s your kick but the ball stays on the pitch, you can continue the match a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rmal. Often you find that for a moment you have the advantage and i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all is close enough you should try scoring immediately, before the 'Keep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as had a chance to recover from his sav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ending a penalt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 you are controlling the team who conceded the penalty, then you will hav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 control over which way your 'Keeper dives when he faces the penalt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ick. Push your joystick in the direction you wish to dive. At the point tha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enalty taker kicks the ball, your 'Keeper will automatically dive i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irection you are pushing. You don't have to press your fire button to mak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sav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penalty kick was introduced in 1891 after professional players bega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liberately handling the ball to stop certain goals. Many amateurs thought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nalty a disgrace and instructed the Goal Keeper to stand by the corner flag,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aving the goal unattended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ooking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player can be booked when a foul is committed. If it is his first offence i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ill usually be a yellow card. However, if it is his second offence then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layer will be sent off (a red card). Some referees will send a player off f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first offence if they believe the foul was bad enough. BAD LOSERS GUIDE TO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omeone once said that football's a funny game. Well, it isn't for som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eople. In fact, some sad people have to invent excuses to explain why the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st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ETHOD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'Get in the excuse before kick off' metho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by far the most popular method. For this to work, the player mus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ention his excuse before the match begins, and he must ensure that it isn't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ver emphasized. Subtlety is the key her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'Post match analysis' method The loser tends to blame his defeat on one o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wo key events during the match. The questioning of the referees abilit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(amongst other things!) and the statue type qualities of the Goal Keeper ar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wo perennial favorites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 BAD LOSERS TOP SIX EXCUSE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so to the excuses, in reverse order. See how many you can spot during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ame!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6. I can't see the game properl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usually due to the angle of the TV or monitor not being in the optimum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sition for both players to see the game properly. Glare on screen also fall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o this category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5. My arm hurt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is is usually down to playing too many games of Goal! in succession (and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sing). Many players will claim a pre-match handicap by playing with thei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ss favored arm instead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4. I don't like this pi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very poor excuse, which is easily removed by the 'random' option for pitch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s, or by playing home and away legs where the players can play on thei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eferred pitches. This can also apply to the pitch orientation and scale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. But your Goal Keeper's better than min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other poor excuse used when a Goalie lets a soft goal creep in, whilst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position 'Keeper continues to make blinding saves look easy. No two 'Keepers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re the same, unless both players play as the same teams in a single ma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. I thought I was kicking the other wa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 classic excuse, usually invoked when the player has scored a tremendous own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oal or let the opposition tear into his defence. This can be avoided by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oking at the arrows next to the scores in the window at the bottom of the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reen during a match.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. Of course, this isn't my favorite joystick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here would we be without this one! It will probably be at number one forever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nd show me anyone who says they've never used this one, and I'll show you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iar. Everything from the fire button to the suction pads can be blamed for a</w:t>
      </w:r>
    </w:p>
    <w:p>
      <w:pPr>
        <w:pStyle w:val="Ren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ss. A classic excuse, but once in a while it might just be true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8:41:00Z</dcterms:created>
  <dc:creator>Aasen</dc:creator>
  <dc:description/>
  <dc:language>en-US</dc:language>
  <cp:lastModifiedBy>Aasen</cp:lastModifiedBy>
  <dcterms:modified xsi:type="dcterms:W3CDTF">2001-01-30T18:41:00Z</dcterms:modified>
  <cp:revision>2</cp:revision>
  <dc:subject/>
  <dc:title>Virgin Interactive Entertainment presents</dc:title>
</cp:coreProperties>
</file>